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7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760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34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396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46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4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20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86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335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32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89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2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18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54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5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