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21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981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62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579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3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600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04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51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811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68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3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614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467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