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964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961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727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106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218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146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7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119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617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938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810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391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153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98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950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171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966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