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051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573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799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963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410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820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4671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788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728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963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878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499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985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771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486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