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665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416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145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966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819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84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895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290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848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492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665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347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422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