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32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866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55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511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588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35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457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678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656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551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7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772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485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354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490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76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605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