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185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744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794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186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982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361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212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79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426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9851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402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848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498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635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56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