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072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949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039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659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280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693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913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416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824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164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545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782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609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