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40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318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36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311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04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103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05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820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68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955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032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864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810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073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250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51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599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