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189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160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287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786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865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605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137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637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548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916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289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204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984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567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429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