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9527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56650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72956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67440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88338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31955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05517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02412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96472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40241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76412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29171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92545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