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880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562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3696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524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137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095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802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579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901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2680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387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657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607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919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609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325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860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