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029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314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319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49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82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187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510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505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28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2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193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772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071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779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21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