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17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4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986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37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28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40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98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89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88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48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9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234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263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