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42574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82422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15135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18413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34408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12407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37838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5684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93939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39667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85509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15503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61037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85081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23027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66737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7500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