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495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903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867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517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326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386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464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990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030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77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90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363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745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926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174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