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723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1779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5006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99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6662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427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0796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7445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3282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9993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357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706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5772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