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59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61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33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51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25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084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39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50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41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22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3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27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99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61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51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683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