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1115646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8053507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6101684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5593462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0611256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9319696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8188621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3105302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2417297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12339732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6116591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341395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7902657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473765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7260710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