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7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476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87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2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9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323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38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43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46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48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92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79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