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760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35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7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61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122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041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83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85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95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16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51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60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3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18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751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27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67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