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38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296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27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7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10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0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5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34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85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008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829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44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69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974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