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50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74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639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265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527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76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29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879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62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04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04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53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9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