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957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62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234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899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517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244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954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0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946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155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523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701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567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290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006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302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742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