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1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17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6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3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3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42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5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050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477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233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04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851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14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9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