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757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2034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4380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7037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5331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2544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5992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7631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4438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291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501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819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1926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