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3569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7190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5096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5827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554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665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6787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537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7693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6003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921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440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8568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3237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1209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90648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8431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