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6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10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34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14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79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87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23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9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65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829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711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85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69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76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