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42592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60142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41107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68835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25520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87067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20116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45594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33334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70691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11948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95549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15386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