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019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025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912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397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319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769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083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122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850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508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956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201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918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366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130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995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323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