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786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32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41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124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933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195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575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16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92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74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9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407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8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31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791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