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371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859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613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25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11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284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76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385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215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133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236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381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455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