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531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749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001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172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146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138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630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729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050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616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711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058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582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866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711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619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598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