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10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404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9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50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59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06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2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818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48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32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86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51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8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21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111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