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31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773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711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922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492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43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910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39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15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35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27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2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95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