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748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01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008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226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17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29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428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91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21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72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071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98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672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17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410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640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88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