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506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20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20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550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371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930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06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795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4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909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981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511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415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753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864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