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040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218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866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149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324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578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12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43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585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026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909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243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895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