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7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01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99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73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68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86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42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15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63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92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855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600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81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837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