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51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722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696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32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257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519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834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823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312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41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77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5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604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