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315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861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123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984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955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397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717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611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7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415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807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410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811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757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174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656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538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