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82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536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112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451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350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989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590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772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882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595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721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308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365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433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086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