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847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831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56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621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851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14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23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818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745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662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854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1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11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