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033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247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338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176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388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776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641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189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667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058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573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805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669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290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475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700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61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