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878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757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058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931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885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550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717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940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330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494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708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291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735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412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604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