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17870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07438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56003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95318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53564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09620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07680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14761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81058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71347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65720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61634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9210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