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716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300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27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992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92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574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96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430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9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34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7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93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767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956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180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324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115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