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893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397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606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997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567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811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011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328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735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014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306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531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925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837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264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