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532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038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245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847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480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342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490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085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887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322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573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270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751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