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21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95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848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88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970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30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62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598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36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1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5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1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500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29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425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904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399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